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6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6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40"/>
        <w:gridCol w:w="149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ⵔⵔ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ssfndn inlmadn i umsawal; inin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ⵙⴰⵎⴰ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ⴱⴰⵔⴰ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ⵛⴰⵎ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ⴹ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ⵥⵕⴰⵜ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ⴰⴷⴷ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ⵛⵛ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ⵙⵙⵓⴷ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ⵎⵏⵀⴰⵍ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ⵎⵣⵡⴰ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ⵙⵙⵓⴷⵓ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ⴰⵔⴰⴱⴱ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ⵎ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ⴳⴷⵓ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ⵙⴼⵍ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ⵜⵜⵉⵏⵉ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!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ⴰ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ⵉ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ⵕⴰⴹ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ⴽⵓⵥ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ⵎⴰⴷⴷⴰⵍ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ⵟⵟ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ⵥⴰ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ⴻⵜⵜⵓ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ⵄⵔⵔ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ⵟⵟ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ⵎⵎⵓ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ⵖⵉ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!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ⴰⴰⴰⵀ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ⵜ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ⵏⵥ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ⵚⵎⵎⵉⴹ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ⵇⵇ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ⵉⵏ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ⵇⵇ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ⵔ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ⵔ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ⴰ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ⵥ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ⵔ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ⵖⵓⴷⴰ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.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,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flw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msawa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 Unicode" w:ascii="Tifinaghe-Ircam Unicode" w:hAnsi="Tifinaghe-Ircam Unicod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Iwlaf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ⵎⵙⴰⵡⴰⵍ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sqsa uslmad inlmadn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ⵏⵓ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ⵉⵔ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ⴳ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ml uslmad iwlafn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ⵛⴰ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ⴹⴰⵔ</w:t>
            </w:r>
            <w:r>
              <w:rPr>
                <w:rFonts w:cs="Tifinaghe-Ircam Unicod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isqsa inlmadn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ⵏⵏⴰⵢ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 tawinst s t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ⵙⴰⵎⴰ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ⴱⴰⵔⴰ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ⵛⴰⵎ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ⴹ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ⵥⵕⴰⵜ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ⴰⴷⴷ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ⵛⵛ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ⵙⵙⵓⴷ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ⵎⵏⵀⴰⵍ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ⵎⵣⵡⴰ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ⵙⵙⵓⴷⵓ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ⴰⵔⴰⴱⴱ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.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ⵎ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ⴳⴷⵓ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ⵙⴼⵍ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ⵜⵜⵉⵏⵉ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!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ⴰ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ⵉ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ⵕⴰⴹ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ⴽⵓⵥ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ⵎⴰⴷⴷⴰⵍ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ⵟⵟ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ⵥⴰ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ⴻⵜⵜⵓ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ⵄⵔⵔ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ⵟⵟ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ⵎⵎⵓ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ⵖⵉ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ⴰⴰⴰⵀ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ⵜ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ⵏⵥ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ⵚⵎⵎⵉⴹ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!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ⵇⵇ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ⵉⵏ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ⵇⵇ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ⵔ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ⵔ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ⴰ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ⵥ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ⵔ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ⵖⵓⴷⴰ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sfru n twilawin n umgnu am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ini uslmad tiwinas n tsugrt ittr  sg inlmadn ad asn al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ⵙ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ⴳ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ⴰⵍ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ⴰ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sugr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psu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las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 tivri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6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6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6  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ⴻ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ⵄ</w:t>
                            </w:r>
                            <w:r>
                              <w:rPr>
                                <w:rFonts w:ascii="Tifinaghe-IRCAM;Times New Roman" w:hAnsi="Tifinaghe-IRCAM;Times New Roman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6  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ⴻ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ⵄ</w:t>
                      </w:r>
                      <w:r>
                        <w:rPr>
                          <w:rFonts w:ascii="Tifinaghe-IRCAM;Times New Roman" w:hAnsi="Tifinaghe-IRCAM;Times New Roman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090" cy="3327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ⵔⵣⵣⵉⴼ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ⵜⵓ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ⵄⵔⵔ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ⵖ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ⴻ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ⵄ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ⴻⵜⵜⵓ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ⵄⵔⵔ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ⴻ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ⵄ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  n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ⴻ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ⵄ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ⴻ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ⵄ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ⵓⵔⴰ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ⵙⴰⵎⴰ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ⴱⴰⵔⴰ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ⵛⴰⵎ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ⴹ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ⵥⵕⴰⵜ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ⴰⴷⴷ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ⵛⵛ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ⵙⵙⵓⴷ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ⵎⵏⵀⴰⵍ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ⵎⵣⵡⴰ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ⵙⵙⵓⴷⵓ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ⴰⵔⴰⴱⴱ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.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ⵎ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ⴳⴷⵓ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ⵙⴼⵍ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ⵜⵜⵉⵏⵉ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!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ⴰ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ⵉ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ⵕⴰⴹ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ⴽⴽⵓⵥ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ⵎ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ⵎⴰⴷⴷⴰⵍ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ⵟⵟ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ⵥⴰ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ⴻⵜⵜⵓ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ⵄⵔⵔ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ⵟⵟ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ⵙⵎⵎⵓ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ⵖⵉ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!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ⴰⴰⴰⵀ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ⵜⵜ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ⵏⵥ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ⵚⵎⵎⵉⴹ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!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ⵇⵇ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ⵢⵉⵏ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ⵇⵇ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ⵔ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ⵔⵔ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ⵎⴰ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ⵏⵥ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ⵓⵔ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ⵉⵖⵓⴷⴰ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ⵔⴰ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ⵥ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;Times New Roman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ⵚ</w:t>
                            </w:r>
                            <w:r>
                              <w:rPr>
                                <w:rFonts w:ascii="Tifinaghe-Ircam Unicode" w:hAnsi="Tifinaghe-Ircam Unicode" w:eastAsia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ascii="Tifinaghe-Ircam Unicode" w:hAnsi="Tifinaghe-Ircam Unicod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ⵕ</w:t>
                            </w:r>
                            <w:r>
                              <w:rPr>
                                <w:rFonts w:ascii="Tifinaghe-Ircam Unicode" w:hAnsi="Tifinaghe-Ircam Unicode" w:eastAsia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prime" w:hAnsi="Tifinaghe-IRCAMprim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ⵥ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;Times New Roman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ⵚ</w:t>
                      </w:r>
                      <w:r>
                        <w:rPr>
                          <w:rFonts w:ascii="Tifinaghe-Ircam Unicode" w:hAnsi="Tifinaghe-Ircam Unicode" w:eastAsia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ascii="Tifinaghe-Ircam Unicode" w:hAnsi="Tifinaghe-Ircam Unicod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ⵕ</w:t>
                      </w:r>
                      <w:r>
                        <w:rPr>
                          <w:rFonts w:ascii="Tifinaghe-Ircam Unicode" w:hAnsi="Tifinaghe-Ircam Unicode" w:eastAsia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prime" w:hAnsi="Tifinaghe-IRCAMprim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ⵓ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ⵓⵔⴰ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ⴼⵓⵢ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ⵥ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ⵚⵎⵎⵉⴹ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ⵚ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ⵥ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ⵚⵎⵎⵉⴹ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ⵚ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ⵚ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ⵚ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2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2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ⵟⵟ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ⴷⴷⴰ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ⵉⵟⵟ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ⴷⴷⴰ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ⵉⵟⵟ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ⴷⴷⴰ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ⵓⴷ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ⵔⴰⴱⴱ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    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ⵔⴰⴱⴱ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>,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ⴽⵉⵢ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>,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ⵎⵓ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ⴷⴷⴰ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ⵣⵣⵍ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ⴽⵓⵥ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ⵉⵔⴰⵔ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ⵙ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ⵃ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ⵣⵡⴰⵔ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ⵛ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ⵎⵔⴷ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ⵣⵡⴰⵔ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ⵣⵡⴰⵔⵓ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ⵉ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ⵣⵡⴰⵔ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89" w:leader="none"/>
                <w:tab w:val="right" w:pos="4882" w:leader="none"/>
              </w:tabs>
              <w:jc w:val="left"/>
              <w:rPr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ab/>
              <w:tab/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ⵕⴰⴹ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6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6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ttr uslmad sg inlmadn tiguriwin g   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ⴻ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ⵄ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i inlmadn xf tflwit abrid nna 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skti n ubrid n ulug n uskkil d tirra    nns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 w:bidi="ar-MA"/>
              </w:rPr>
              <w:t>ad itr sg inlmadn ad arin iskkiln d       tiguriw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-ad ittr sg inlmadn ad znnmzaln tawuri nnsn                                                                         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ad ittr sg inlmadn ad arin tiguriwin nna 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^^çlay n uskkin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muttg i taray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lal n tgmmi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vur asvun d tuskiwin n uswuri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ⵣⵡⵉ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ⵔⴰⵡ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ⵓⴷⵙⵖ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....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6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6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41.9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ⵏⵖⵍ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ⵏⵖⵍ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3400" cy="3327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ⵏⵖ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41.9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ⵏⵖⵍ</w:t>
                      </w:r>
                    </w:p>
                  </w:txbxContent>
                </v:textbox>
                <v:path textpathok="t"/>
                <v:textpath on="t" fitshape="t" string="ⴰⵙⵏⵖⵍ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”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ⵥⴰ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ⵚⵎⵎⵉⴹ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>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g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ⵚ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abrid nna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1530</wp:posOffset>
                </wp:positionH>
                <wp:positionV relativeFrom="paragraph">
                  <wp:posOffset>160020</wp:posOffset>
                </wp:positionV>
                <wp:extent cx="4686300" cy="9144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ⵃⵎⵎⵣⵡⵓⵔ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.6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ⵏⴼⵓⵙ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ⵏⴼⵓⵙ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ⵃⵎⵎⵣⵡⵓⵔ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94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6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ⵎⴰⴹⴰⵍ ⵏ ⵜⵓⵏⵏⵓⵏⵜ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ⵢⴰⴷⵓⵣ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6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ⵎⴰⴹⴰⵍ ⵏ ⵜⵓⵏⵏⵓⵏⵜ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4690" cy="3327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ⵏⴼⵓⵙ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ⵏⴼⵓⵙⵜ</w:t>
                      </w:r>
                    </w:p>
                  </w:txbxContent>
                </v:textbox>
                <v:path textpathok="t"/>
                <v:textpath on="t" fitshape="t" string="ⵜⴰⵏⴼⵓⵙ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3290" cy="3327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ⵢⴰⴷⵓⵣⵜ</w:t>
                      </w:r>
                    </w:p>
                  </w:txbxContent>
                </v:textbox>
                <v:path textpathok="t"/>
                <v:textpath on="t" fitshape="t" string="ⵜⴰⵢⴰⴷⵓⵣ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ⵏⵉⵖ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ⵍ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ⴳⴰ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ⵍ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ⵇ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ⵎⴰ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ⵓⵏ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ⴰⵡ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ⵙⴰ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ⵜⵓ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ⵉⵏⵙ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ⵡⴰ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ⵓⴼ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ⴷ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fld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ⵎ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ⵣ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ⴷ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ⵍ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0T00:02:00Z</cp:lastPrinted>
  <dcterms:modified xsi:type="dcterms:W3CDTF">2009-10-30T20:32:00Z</dcterms:modified>
  <cp:revision>113</cp:revision>
  <dc:subject/>
  <dc:title>ⵉⵎⴷⴰⵢⵏ ⵏ ⵜⵢⴰⴷⵓⵣⵜ                                                            ⵉⵎⴷⴰⵢⵏ ⵏ ⵜⵢⴰⴷⵓⵣⵜ                                </dc:title>
</cp:coreProperties>
</file>